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lang w:val="de-DE"/>
        </w:rPr>
      </w:pPr>
      <w:r>
        <w:rPr>
          <w:rFonts w:cs="Arial" w:ascii="Arial" w:hAnsi="Arial"/>
          <w:b/>
          <w:sz w:val="16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 w:eastAsia="zh-CN"/>
        </w:rPr>
        <w:t>Proiectarea integrata a produselor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 w:eastAsia="zh-CN"/>
              </w:rPr>
              <w:t>Proiectarea asiatată de calcula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f.univ.dr.ing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Ştefan TABA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rd.ing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agoş NEACŞU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/ drd.ing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iza GHERGH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lte activităţi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ro-RO"/>
        </w:rPr>
      </w:pPr>
      <w:r>
        <w:rPr>
          <w:rFonts w:cs="Arial" w:ascii="Arial" w:hAnsi="Arial"/>
          <w:sz w:val="12"/>
          <w:szCs w:val="1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ro-RO"/>
        </w:rPr>
      </w:pPr>
      <w:r>
        <w:rPr>
          <w:rFonts w:cs="Arial" w:ascii="Arial" w:hAnsi="Arial"/>
          <w:sz w:val="12"/>
          <w:szCs w:val="1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126), calculatoar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ro-RO"/>
        </w:rPr>
      </w:pPr>
      <w:r>
        <w:rPr>
          <w:rFonts w:cs="Arial" w:ascii="Arial" w:hAnsi="Arial"/>
          <w:sz w:val="12"/>
          <w:szCs w:val="1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o-RO"/>
              </w:rPr>
              <w:t>C1.</w:t>
            </w: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 xml:space="preserve"> Aplicarea inovativă, integrată a conceptelor din ariile ştiinţelor fundamentale, pentru rezolvarea de probleme incomplet determinate din proiectarea şi exploatarea sistemelor tehnice, specifice ingineriei industriale: </w:t>
            </w:r>
            <w:r>
              <w:rPr>
                <w:rFonts w:cs="Arial" w:ascii="Arial Narrow" w:hAnsi="Arial Narrow"/>
                <w:b/>
                <w:sz w:val="16"/>
                <w:szCs w:val="16"/>
                <w:lang w:val="ro-RO"/>
              </w:rPr>
              <w:t>2 P;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val="ro-RO"/>
              </w:rPr>
              <w:t>C2.</w:t>
            </w: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 xml:space="preserve"> Utilizarea metodelor de modelare, simulare şi optimizare pentru realizarea de produse şi procese competitive: </w:t>
            </w:r>
            <w:r>
              <w:rPr>
                <w:rFonts w:cs="Arial" w:ascii="Arial Narrow" w:hAnsi="Arial Narrow"/>
                <w:b/>
                <w:sz w:val="16"/>
                <w:szCs w:val="16"/>
                <w:lang w:val="ro-RO"/>
              </w:rPr>
              <w:t>2 PC;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  <w:lang w:val="ro-RO"/>
              </w:rPr>
              <w:t>C3.</w:t>
            </w: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 xml:space="preserve"> Aplicarea unui ansamblu de aplicaţii software  pentru programare, grafică asistată de calculator, realizarea de baze de date şi  prelucrarea computerizată a datelor specifice  fabricaţiei competitive </w:t>
            </w:r>
            <w:r>
              <w:rPr>
                <w:rFonts w:cs="Arial" w:ascii="Arial Narrow" w:hAnsi="Arial Narrow"/>
                <w:b/>
                <w:sz w:val="16"/>
                <w:szCs w:val="16"/>
                <w:lang w:val="ro-RO"/>
              </w:rPr>
              <w:t>3 PC</w:t>
            </w: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;</w:t>
            </w:r>
          </w:p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ro-RO"/>
              </w:rPr>
              <w:t xml:space="preserve">CT1. </w:t>
            </w: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Aplicarea valorilor şi eticii profesiei de inginer şi executarea responsabilă a unor sarcini profesionale complexe în condiţii de autonomie şi independenţă profesională; promovarea raţionamentului logic, convergent şi divergent, a aplicabilităţii practice, a evaluării şi autoevaluării în luarea deciziilor.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ro-RO"/>
        </w:rPr>
      </w:pPr>
      <w:r>
        <w:rPr>
          <w:rFonts w:cs="Arial" w:ascii="Arial" w:hAnsi="Arial"/>
          <w:sz w:val="12"/>
          <w:szCs w:val="1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290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pt-BR"/>
              </w:rPr>
              <w:t>Însuşirea cunoştinţelor privind proiectarea asistată de calculator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generarea schiţelor de lucru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generarea modelelor geometrice 3D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modelarea parametrică a entităţilor geometric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elaborarea modelelor geometrice de tip ansamblu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documentarea modelelor geometric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simularea funcţionării sistemelor mecanice (ansambluri mecanice)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Noţiuni introductive.Instrumente de baza. (1 ora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a / exemplificarea / sudiu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Calculator /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 xml:space="preserve">Realizarea desenului de bază (sketcher). </w:t>
            </w: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(1 ora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Instrumente de bază pentru proiectarea pieselor 3D (part design). (1 or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fr-FR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Instrumente avansate pentru proiectarea pieselor 3D (part design). (1 ora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 xml:space="preserve">Metode pentru eficientizarea lucrului cu ajutorul CATIA V5R. </w:t>
            </w: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(2 or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lang w:val="fr-FR"/>
              </w:rPr>
              <w:t>Instrumente de bază pentru generarea desenelor de ansamblu. (2 or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Documentarea desenului de ansamblu. (1 ora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  <w:lang w:val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val="it-IT"/>
              </w:rPr>
              <w:t>Instrumente pentru generarea desenului de execuţie (drafting). (1 or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imularea  functionarii sistemelor mecanice. (4 ore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ind w:left="160" w:hanging="0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Ghionea I., Proiectare asistată în CATIA V5, Editura BREN, 2007.</w:t>
            </w:r>
          </w:p>
          <w:p>
            <w:pPr>
              <w:pStyle w:val="Normal"/>
              <w:ind w:left="160" w:hanging="0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Clenci A., Vieru I., Tabacu S., Modelarea parametrica a sistemelor mecanice utilizând aplicaţia ProEngineer, Editura Universităţii din Piteşti, 2006.</w:t>
            </w:r>
          </w:p>
          <w:p>
            <w:pPr>
              <w:pStyle w:val="Normal"/>
              <w:ind w:left="160" w:hanging="0"/>
              <w:rPr/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Tabacu S., Clenci A., Grafică pe calculator. Autocad, Editura Universităţii din Piteşti, 2001.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 / Temă de ca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Arial Narrow" w:hAnsi="Arial Narrow" w:cs="Arial Narrow"/>
                <w:sz w:val="16"/>
                <w:szCs w:val="16"/>
                <w:lang w:val="ro-RO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  <w:t>Noţiuni introductive.Instrumente de baza. – 2 ore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Prelegerea / exemplificarea / sudiu de ca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18"/>
                <w:lang w:val="fr-FR"/>
              </w:rPr>
              <w:t>Calculator /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ealizarea desenului de bază</w:t>
            </w:r>
            <w:r>
              <w:rPr>
                <w:rFonts w:cs="Arial Narrow" w:ascii="Arial Narrow" w:hAnsi="Arial Narrow"/>
                <w:spacing w:val="-2"/>
                <w:sz w:val="16"/>
                <w:szCs w:val="16"/>
              </w:rPr>
              <w:t xml:space="preserve">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2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strumente de bază pentru proiectarea pieselor 3D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el geometric 1. Realizarea desenului de bază şi a modelului 3D – 4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el geometric 2. Realizarea desenului de bază şi a modelului 3D – 4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el geometric 3. Realizarea desenului de bază şi a modelului 3D – 4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el geometric 4. Realizarea desenului de bază şi a modelului 3D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el geometric 5. Realizarea desenului de bază şi a modelului 3D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del geometric 6. Realizarea desenului de bază şi a modelului 3D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eraţii booleene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_tradnl"/>
              </w:rPr>
              <w:t>Metode pentru eficientizarea lucrului. Parametrizare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_tradnl"/>
              </w:rPr>
              <w:t>Aplicarea elementelor de parametrizare la Modelul geometric 1. Parametrizare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_tradnl"/>
              </w:rPr>
              <w:t>Aplicarea elementelor de parametrizare la Modelul geometric 2. Parametrizare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_tradnl"/>
              </w:rPr>
              <w:t>Aplicarea elementelor de parametrizare la Modelul geometric 2. Parametrizare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shd w:fill="FFFFFF" w:val="clear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s-ES_tradnl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  <w:shd w:fill="FFFFFF" w:val="clear"/>
                <w:lang w:val="fr-FR"/>
              </w:rPr>
              <w:t>Instrumente pentru generarea desenului de execuţie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  <w:shd w:fill="FFFFFF" w:val="clear"/>
              </w:rPr>
              <w:t>Realizarea desenului de ansamblu. – 4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shd w:fill="FFFFFF" w:val="clear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16"/>
                <w:szCs w:val="16"/>
                <w:shd w:fill="FFFFFF" w:val="clear"/>
                <w:lang w:val="fr-FR"/>
              </w:rPr>
            </w:pPr>
            <w:r>
              <w:rPr>
                <w:rFonts w:cs="Arial Narrow" w:ascii="Arial Narrow" w:hAnsi="Arial Narrow"/>
                <w:iCs/>
                <w:color w:val="000000"/>
                <w:sz w:val="16"/>
                <w:szCs w:val="16"/>
                <w:shd w:fill="FFFFFF" w:val="clear"/>
                <w:lang w:val="fr-FR"/>
              </w:rPr>
              <w:t>Documentarea desenului de ansamblu. – 2 ore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8"/>
                <w:szCs w:val="18"/>
                <w:shd w:fill="FFFFFF" w:val="clear"/>
                <w:lang w:val="ro-RO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shd w:fill="FFFFFF" w:val="clear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ind w:left="160" w:hanging="0"/>
              <w:jc w:val="both"/>
              <w:rPr>
                <w:rFonts w:ascii="Arial Narrow" w:hAnsi="Arial Narrow" w:cs="Arial"/>
                <w:sz w:val="16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8"/>
                <w:lang w:val="ro-RO"/>
              </w:rPr>
              <w:t>***, Note de curs</w:t>
            </w:r>
          </w:p>
          <w:p>
            <w:pPr>
              <w:pStyle w:val="Normal"/>
              <w:ind w:left="160" w:hanging="0"/>
              <w:jc w:val="both"/>
              <w:rPr>
                <w:rFonts w:ascii="Arial Narrow" w:hAnsi="Arial Narrow" w:cs="Arial"/>
                <w:sz w:val="16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8"/>
                <w:lang w:val="ro-RO"/>
              </w:rPr>
              <w:t>Ghionea I., Proiectare asistată în CATIA V5, Editura BREN, 2007.</w:t>
            </w:r>
          </w:p>
          <w:p>
            <w:pPr>
              <w:pStyle w:val="Normal"/>
              <w:ind w:left="160" w:hanging="0"/>
              <w:rPr>
                <w:rFonts w:ascii="Arial Narrow" w:hAnsi="Arial Narrow" w:cs="Arial"/>
                <w:sz w:val="16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8"/>
                <w:lang w:val="ro-RO"/>
              </w:rPr>
              <w:t>Clenci A., Vieru I., Tabacu S., Modelarea parametrica a sistemelor mecanice utilizând aplicaţia ProEngineer, Editura Universităţii din Piteşti, 2006.</w:t>
            </w:r>
          </w:p>
          <w:p>
            <w:pPr>
              <w:pStyle w:val="Normal"/>
              <w:ind w:left="160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8"/>
                <w:lang w:val="ro-RO"/>
              </w:rPr>
              <w:t>Tabacu S., Clenci A., Grafică pe calculator. Autocad, Editura Universităţii din Piteşti, 2001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Noţiunile şi tehnicile de desenare a modelelor geometric sunt actualizate în funcţie de tehnicile de desenare aplicate în mediul economic/industrial. Participarea în activităţi comune cu parteneri din mediul industrial permit / au permis corelarea şi validarea tehnicilor de desenare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1802"/>
        <w:gridCol w:w="1985"/>
        <w:gridCol w:w="2693"/>
        <w:gridCol w:w="201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Tip activitate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.1 Criterii de evalu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.2 Metode de evalua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10.4 Curs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20"/>
                <w:lang w:val="fr-FR"/>
              </w:rPr>
            </w:pPr>
            <w:r>
              <w:rPr>
                <w:rFonts w:cs="Arial" w:ascii="Arial Narrow" w:hAnsi="Arial Narrow"/>
                <w:sz w:val="18"/>
                <w:szCs w:val="20"/>
                <w:lang w:val="fr-FR"/>
              </w:rPr>
              <w:t>Participare activă la curs, răspunsuri corecte la întrebări, interes pentru disciplin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20"/>
                <w:lang w:val="it-IT"/>
              </w:rPr>
              <w:t>Verifica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20"/>
                <w:lang w:val="it-IT"/>
              </w:rPr>
              <w:t>1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20"/>
              </w:rPr>
              <w:t>10.5. Laborator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20"/>
                <w:lang w:val="it-IT"/>
              </w:rPr>
              <w:t>Aplicarea corectă a noţiunilor şi tehnicilor de desenar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Verificar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4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10.6. Temă de casă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Corectitudinea rezolvăr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Prezentare orală. Discuții individuale.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</w:rPr>
            </w:pPr>
            <w:r>
              <w:rPr>
                <w:rFonts w:cs="Arial" w:ascii="Arial Narrow" w:hAnsi="Arial Narrow"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Desenarea unui model geometric 3D parametrizat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509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ata completării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itular de curs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itular de seminar / laborator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25.09.2017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Prof.univ.dr.ing. </w:t>
            </w:r>
            <w:r>
              <w:rPr>
                <w:rFonts w:cs="Arial" w:ascii="Arial" w:hAnsi="Arial"/>
                <w:b/>
                <w:bCs/>
                <w:sz w:val="18"/>
                <w:lang w:val="ro-RO"/>
              </w:rPr>
              <w:t>Stefan TABACU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rd.ing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agoş NEACŞU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rd.ing.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iza GHERGHESCU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 xml:space="preserve">    Director de departament,           </w:t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 xml:space="preserve">             Conf.dr.ing. Adrian CLENCI        </w:t>
      </w:r>
      <w:r>
        <w:rPr>
          <w:sz w:val="20"/>
          <w:szCs w:val="20"/>
          <w:lang w:val="ro-RO"/>
        </w:rPr>
        <w:t>S.l.dr.ing. ANGHEL Daniel-Constantin</w:t>
      </w:r>
    </w:p>
    <w:p>
      <w:pPr>
        <w:pStyle w:val="Normal"/>
        <w:rPr>
          <w:rFonts w:ascii="Arial" w:hAnsi="Arial" w:cs="Arial"/>
          <w:sz w:val="18"/>
          <w:szCs w:val="20"/>
          <w:lang w:val="ro-RO"/>
        </w:rPr>
      </w:pPr>
      <w:r>
        <w:rPr>
          <w:rFonts w:cs="Arial" w:ascii="Arial" w:hAnsi="Arial"/>
          <w:sz w:val="18"/>
          <w:szCs w:val="20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4:05:00Z</dcterms:created>
  <dc:creator>calin</dc:creator>
  <dc:description/>
  <cp:keywords/>
  <dc:language>en-US</dc:language>
  <cp:lastModifiedBy>MAGDA</cp:lastModifiedBy>
  <cp:lastPrinted>2017-10-19T08:28:00Z</cp:lastPrinted>
  <dcterms:modified xsi:type="dcterms:W3CDTF">2017-10-19T05:28:00Z</dcterms:modified>
  <cp:revision>16</cp:revision>
  <dc:subject/>
  <dc:title>GHIDUL STUDENTULUI</dc:title>
</cp:coreProperties>
</file>